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right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Городище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от 16.11.2017 №24/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 w:val="false"/>
                <w:bCs/>
                <w:sz w:val="22"/>
                <w:szCs w:val="22"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Городищенского сельского поселения Дрожжановского муниципального района  Республики Татарстан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а 2018 год  и на плановый период 2019-2020 г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10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Style10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ормативы отчислений неналоговых доходов в бюджет  Городищенского сельского  поселения Дрожжановского  муниципального района Республики Татарстан на 2018 год и на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2410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206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продаж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 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6001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10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>сельского поселения: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П Городище</cp:lastModifiedBy>
  <cp:lastPrinted>2016-12-20T15:19:00Z</cp:lastPrinted>
  <dcterms:modified xsi:type="dcterms:W3CDTF">2017-11-18T05:46:00Z</dcterms:modified>
  <cp:revision>55</cp:revision>
  <dc:subject/>
  <dc:title>Приложение №</dc:title>
</cp:coreProperties>
</file>