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"/>
        <w:gridCol w:w="4319"/>
        <w:gridCol w:w="1211"/>
        <w:gridCol w:w="4111"/>
        <w:gridCol w:w="56"/>
      </w:tblGrid>
      <w:tr>
        <w:trPr>
          <w:trHeight w:val="1955" w:hRule="atLeast"/>
        </w:trPr>
        <w:tc>
          <w:tcPr>
            <w:tcW w:w="4462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ОРОДИЩЕНСКОГО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ЬСКОГО ПОСЕЛЕНИЯ ДРОЖЖАНОВСК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ТАТАРСТАН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16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ТАН РЕСПУБЛИКАС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ҮПРӘЛ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 РАЙОНЫ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ОРОДИЩЕ АВЫЛ ҖИРЛЕГ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ТЫ</w:t>
            </w:r>
          </w:p>
        </w:tc>
      </w:tr>
      <w:tr>
        <w:trPr>
          <w:trHeight w:val="962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Normal"/>
              <w:pBdr>
                <w:bottom w:val="single" w:sz="12" w:space="1" w:color="000000"/>
              </w:pBdr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2481, Россия, Республика Татарстан, Дрожжановский район, с.Городище, ул.Клубная,6а                             тел. (84375) 35-1-16, факс. 35-1-16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Go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Drz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tata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ИНН 1617000676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3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нтября 2020 года                                                            № 1/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збрании заместителя Главы Городищенского сельского поселения Дрожжановского муниципального района Республики Татарста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4 Устава Городищенского сельского поселения Совет Городищенского сельского поселения Дрожжановского муниципального района Республики Татарстан РЕШИ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брать заместителем Главы Городищенского сельского поселения Дрожжановского муниципального района Республики Татарстан Алимова Рафаила Фейзуллович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ищен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жжановс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:</w:t>
        <w:tab/>
        <w:tab/>
        <w:tab/>
        <w:tab/>
        <w:tab/>
        <w:tab/>
        <w:t>Н.А. Усменде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1">
    <w:name w:val="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.Drz@tata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3:29:00Z</dcterms:created>
  <dc:creator>Хайрутдинова</dc:creator>
  <dc:description/>
  <cp:keywords/>
  <dc:language>en-US</dc:language>
  <cp:lastModifiedBy>Пользователь Windows</cp:lastModifiedBy>
  <cp:lastPrinted>2010-10-13T09:37:00Z</cp:lastPrinted>
  <dcterms:modified xsi:type="dcterms:W3CDTF">2020-09-23T06:08:00Z</dcterms:modified>
  <cp:revision>15</cp:revision>
  <dc:subject/>
  <dc:title>Проект</dc:title>
</cp:coreProperties>
</file>