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6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Городище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3 » июня  2018 г. № 13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623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выдаче справки (выписк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Cs/>
          <w:sz w:val="28"/>
          <w:szCs w:val="28"/>
        </w:rPr>
        <w:t xml:space="preserve">по выдаче справки (выписки)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Городищенского сельского поселения Дрожжанов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нахождение Исполкома: РТ, Дрожжановский  район, с. Городище, ул. Клубная, д.6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5-1-30.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</w:t>
      </w:r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Собрание   законодательства   Российской   Федерации, 03.01.2005, № 1 (часть 1), ст. 14)  (далее – ЖК РФ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2.01.1995 №5-ФЗ (ред. от 09.12.2010) "О ветеранах" (Собрание   законодательства Российской Федерации, 16.01.1995, №3, ст. 168) (далее - 5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   Российской   Федерации,   28.07.1997, №30, ст. 3594) (далее - 122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   Российской    Федерации,   06.10.2003, № 40, ст. 3822) (далее - 131-ФЗ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</w:t>
      </w:r>
      <w:r>
        <w:rPr/>
        <w:t xml:space="preserve"> </w:t>
      </w:r>
      <w:r>
        <w:rPr>
          <w:sz w:val="28"/>
          <w:szCs w:val="28"/>
        </w:rPr>
        <w:t>(Республика Татарстан, №155-156, 03.08.2004)  (далее – Закон РТ № 45-ЗРТ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ом Городище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Городище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29.06.2005 года  № 7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м об исполнительном комитете Городищенского сельского поселения Дрожжановского  муниципального района, от 30.12.2005, за №12 утвержденным Решением Совета Городище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29.12.2008  №3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  <w:gridCol w:w="368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выпис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Городищенского сельского поселения Дрожжановского муниципального района Республики Татарст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ли письменный отказ в предоставлении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Не более трех д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с момента регистрации заявл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каз в предоставлении муниципальной услуги в день обращ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оригиналы) (приложение №2).</w:t>
            </w:r>
          </w:p>
          <w:p>
            <w:pPr>
              <w:pStyle w:val="ConsPlusNonformat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в письменной форме представляется в одном экземпляр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ConsPlusNonformat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окументов, которые могут быть отнесены к данной категории, не требую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Городище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1. </w:t>
      </w:r>
      <w:r>
        <w:rPr>
          <w:sz w:val="28"/>
          <w:szCs w:val="28"/>
        </w:rPr>
        <w:t xml:space="preserve">Заявитель лично, через доверенное лицо или через МФЦ </w:t>
      </w:r>
      <w:r>
        <w:rPr>
          <w:bCs/>
          <w:sz w:val="28"/>
          <w:szCs w:val="28"/>
        </w:rPr>
        <w:t>подает письменное заявление о выдаче справки (выписки), и представляет документы в соответствии с пунктом 2.5 настоящего Регламента в Испол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2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ю заявления в специальном журнале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у проекта справки (выписки)при наличии документов (свед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справки (выписки) или письма об отказе в выдаче Главе сельского поселения на утвержд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2. Глава сельского поселения утверждает справку (выписку) или письмо об отказе в выдаче и направляет секретарю Исполко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ы:утвержденная справка (выписка) или письмо об отказе в выдаче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 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1. Секретарь Исполкома выдает заявителю справку (выписку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выданная справка (выпи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екретарь Исполкома, ответственный за прием документов, осуществляет прием заявления об исправлении технической ошибки, регистрирует заявлени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 </w:t>
      </w:r>
      <w:r>
        <w:rPr>
          <w:sz w:val="28"/>
          <w:szCs w:val="28"/>
          <w:u w:val="single"/>
        </w:rPr>
        <w:t>drogganoye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 u), Единого портала государственных и муниципальных услуг Республики Татарстан (</w:t>
      </w:r>
      <w:hyperlink r:id="rId9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равки (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выдаче справки (выписки)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о составе сем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с места жительства умершего на день смер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идетельство о смерти оригина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ень документов представляемых заявителем, для получения муниципальной услуги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ind w:left="72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о составе семьи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ind w:left="72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с места жительства умершего на день смерти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, удостоверяющий личност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идетельство о смерти оригинал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before="28" w:after="28"/>
        <w:jc w:val="center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>Блок-схема процесса предоставления муниципальной услуг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jc w:val="right"/>
        <w:rPr/>
      </w:pPr>
      <w:r>
        <w:rPr/>
        <w:object w:dxaOrig="14295" w:dyaOrig="93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2.5pt;height:486.75pt" filled="f" o:ole="">
            <v:imagedata r:id="rId13" o:title=""/>
          </v:shape>
          <o:OLEObject Type="Embed" ProgID="" ShapeID="ole_rId12" DrawAspect="Content" ObjectID="_737521504" r:id="rId12"/>
        </w:object>
      </w:r>
      <w:r>
        <w:br w:type="page"/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Главе __________________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сельского поселения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or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Городищ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15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3">
    <w:name w:val=" Знак Знак3"/>
    <w:qFormat/>
    <w:rPr/>
  </w:style>
  <w:style w:type="character" w:styleId="4">
    <w:name w:val=" Знак Знак4"/>
    <w:qFormat/>
    <w:rPr>
      <w:rFonts w:ascii="Arial" w:hAnsi="Arial" w:cs="Arial"/>
      <w:b/>
      <w:bCs/>
      <w:color w:val="000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eader" Target="header3.xml"/><Relationship Id="rId9" Type="http://schemas.openxmlformats.org/officeDocument/2006/relationships/hyperlink" Target="http://uslugi.tatar.ru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8:00Z</dcterms:created>
  <dc:creator>elagina</dc:creator>
  <dc:description/>
  <cp:keywords/>
  <dc:language>en-US</dc:language>
  <cp:lastModifiedBy>СП Городище</cp:lastModifiedBy>
  <cp:lastPrinted>2012-11-07T11:06:00Z</cp:lastPrinted>
  <dcterms:modified xsi:type="dcterms:W3CDTF">2018-06-14T04:30:00Z</dcterms:modified>
  <cp:revision>140</cp:revision>
  <dc:subject/>
  <dc:title>Пояснительная записка</dc:title>
</cp:coreProperties>
</file>